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>«О внесении изменения в статью 5 Закона Ульяновской области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«О регулировании некоторых вопросов в сфере 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социального обслуживания насел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>на территории Ульяновской области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sz w:val="26"/>
          <w:szCs w:val="28"/>
          <w:lang w:eastAsia="ar-SA"/>
        </w:rPr>
      </w:r>
    </w:p>
    <w:p>
      <w:pPr>
        <w:pStyle w:val="ConsNormal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Реализация данного проекта будет осуществляться за счёт средств, предусмотренных Министерству социального развития Ульяновской области на 2025 год и на плановый период 2026 и 2027 годов, государственной программой Ульяновской области «Социальная поддержка и защита населения на территории Ульяновской области» на содержание подведомственных организаций в рамках государственных заданий на предоставление государственной услуги – предоставление социального обслуживания </w:t>
        <w:br/>
        <w:t>в стационарной форме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В целях профилактики и предупреждения социального неблагополучия </w:t>
        <w:br/>
        <w:t>на территории Ульяновской области в ОГКУСО СРЦН «Причал надежды», ОГКУСО СП «Росток», ОГКУСО СРЦН «Радуга», ОГКУСО СРЦН «Рябинка» уже созданы и успешно функционируют отделения «Социальная гостиница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ab/>
        <w:t xml:space="preserve">Таким образом, в перечень срочных социальных услуг добавляется услуга по предоставлению жилого помещения для временного проживания беременным женщинам, несовершеннолетним детям и их родителям, </w:t>
        <w:br/>
        <w:t xml:space="preserve">но по факту она уже предоставляется за счёт средств, предусмотренных государственной программой, и очень востребована. В связи с чем принятие законопроекта не повлечёт за собой дополнительного финансирования </w:t>
        <w:br/>
        <w:t xml:space="preserve">из областного бюджет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Д.В.Батр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41:00Z</dcterms:created>
  <dc:creator>ORENBUROVAA</dc:creator>
  <dc:description/>
  <cp:keywords/>
  <dc:language>en-US</dc:language>
  <cp:lastModifiedBy>Кантемир Инна Юрьевна</cp:lastModifiedBy>
  <cp:lastPrinted>2025-02-04T15:38:00Z</cp:lastPrinted>
  <dcterms:modified xsi:type="dcterms:W3CDTF">2025-02-04T11:38:00Z</dcterms:modified>
  <cp:revision>21</cp:revision>
  <dc:subject/>
  <dc:title/>
</cp:coreProperties>
</file>